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, 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Embriologia i genetyk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Dostarczenie wiedzy na temat procesów spermatogenezy, spermiogenezy i owogenezy, zaplemnienia i zapłodnienia oraz wczesnych stadiów rozwoju człowieka a także rozwoju poszczególnych układów i narząd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Wyposażenie absolwenta w wiedzę z zakresu rozwoju, budowy i funkcji łożysk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Dostarczenie wiedzy na temat funkcji nukleotydów w komórce, struktury I- oraz II-rzędowej DNA i RNA, budowy chromosomów i chromatyny, oraz molekularnego podłoża mutagenez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Wyposażenie absolwenta w wiedzę z zakresu problematyki zasad dziedziczenia różnej liczby cech, dziedziczenia cech ilościowych, dziedziczenia niezależnego  oraz sprzężonego z płcią a także dziedziczenia pozajądrowej informacji genetycz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Dostarczenie wiedzy na temat  chorób uwarunkowanych genetycznie w kontekście profilaktyki nowotworów oraz diagnostyki prenatalnej i poradnictwa genetyczn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Dostarczenie wiedzy na temat genetycznego uwarunkowania  grup krwi człowieka oraz konfliktu serologicznego w układzie R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Kształtowanie umiejętności stosowania diagnostyki dysmorfologicznej i  technik wykorzystywanych w badaniach genetycznych i immunologicz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Kształtowanie umiejętności szacowania ryzyka ujawnienia się danej choroby w oparciu o zasady dziedziczenia i wpływ czynników środowisk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Kształtowanie świadomości na temat stosowania zasad etyki ogólnej i zawodowej w czasie kontaktu z osobami dotkniętymi chorobami genetycznymi oraz ich rodzic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11.  A.W12. A.W13. A.W14. A.W15. A.W1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4. A.U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sięgania opinii ekspertów w przypadku trudności z samodzielnym rozwiązaniem problem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rzegania i rozpoznawania własnych ograniczeń w zakresie wiedzy, umiejętności i kompetencji społecznych oraz dokonywania samooceny deficytów i potrzeb edukacyj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jedn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jedn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jedn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22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3:00Z</dcterms:modified>
  <cp:revision>24</cp:revision>
  <dc:subject/>
  <dc:title>Karta modułu/przedmiotu</dc:title>
</cp:coreProperties>
</file>